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49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129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133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533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954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384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192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257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531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164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128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769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670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325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527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163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884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