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809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525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045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698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480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968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04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002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036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899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067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035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127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948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424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