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03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157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611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168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643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374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263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118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15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481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389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385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140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