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0395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3656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340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0542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7817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648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3281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830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4538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0801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450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224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108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293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0270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1139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4585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