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408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408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282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09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059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501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287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294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152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36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790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371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762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099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14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