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8462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82981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53613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04460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6183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3290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52623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21483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4668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73374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72414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90690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36066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