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351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614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673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853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33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825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986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628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5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95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140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201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898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263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198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994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091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