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433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41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339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676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088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316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687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846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211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343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871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750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737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923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424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