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69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417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255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394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960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44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095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78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226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91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54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548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973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