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436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019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942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12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855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284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951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560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275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560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157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635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801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022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100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361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