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345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953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004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725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516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038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889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395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474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131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255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018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262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865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126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