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005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147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292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78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01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288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530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356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978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198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599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693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460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