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75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16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94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57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8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98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43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262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50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72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1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669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07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036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3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06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28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