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393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648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43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29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229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943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77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69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86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027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33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611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65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545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361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