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519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418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217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447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343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942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922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270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029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2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56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111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30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