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77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4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2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47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9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09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00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0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7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5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69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4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34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9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00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012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322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