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0857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8551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169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38252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38271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1125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80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7531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4983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16001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63220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90770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0999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0059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5971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