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25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289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169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86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007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325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025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92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642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521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53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383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819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