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65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75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32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95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886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26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919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32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0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62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3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20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5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91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54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5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