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378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658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996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789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06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929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459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111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602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131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571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983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863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99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300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