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493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764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999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69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951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396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87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372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289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67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845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198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991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