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60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79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389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88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794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41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4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15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545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8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97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857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13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45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19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8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