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52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918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28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997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39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575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867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74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748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231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885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384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055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619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424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