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68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129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692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744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661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75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454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70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7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269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21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68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14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