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892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072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829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12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674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193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212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780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923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549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96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686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757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244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197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765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928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