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70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533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941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586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6486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397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818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346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332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489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457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899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79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17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786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