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042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5934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2748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764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4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725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844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847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574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174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362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050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203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