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06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36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43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397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78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59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56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67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983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05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66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8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929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07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79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32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