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514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330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981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129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376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210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001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832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629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2943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389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743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633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43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2372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