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8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0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46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8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45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4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90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136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28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02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1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0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