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32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918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5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31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80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47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085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68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284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305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9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46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14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381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473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48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20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