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62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648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272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811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34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398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13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89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52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6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011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326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180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314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424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