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378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648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7236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9001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782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7513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931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8511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4685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3463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48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522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789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