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010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5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68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130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09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543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2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60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631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6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1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91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77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17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80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630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588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