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03463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72259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62641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17467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16134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51071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5385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00489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26307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06827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40517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75122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30933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31592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77217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