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764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342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985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340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184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360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714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359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812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206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386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502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417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