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279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36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32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1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556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636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993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005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275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419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501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251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316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92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925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014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503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