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89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49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64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81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741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29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4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449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74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09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42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83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2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005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