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4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48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78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28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08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58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85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984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78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72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1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9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0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