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2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71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974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78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471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68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71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71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031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25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34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660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48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19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607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