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83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56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11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820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199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32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357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437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19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47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409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253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47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71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11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