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6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85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538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05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315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512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66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9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70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1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73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9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