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89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72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368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64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87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6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889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54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21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53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75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31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40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74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9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41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53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