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74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72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84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38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011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63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370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11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04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114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952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92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711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534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858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