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91265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89482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