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3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127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82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8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06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65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04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210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9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07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68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8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35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