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326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449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905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318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712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201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304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30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500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314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982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353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591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855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89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979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01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