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3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94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0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61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228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8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04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62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9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72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453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482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52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97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39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