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637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6630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6728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8513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2170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0076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5614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6438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8016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5820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661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548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5946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