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668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887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24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684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5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63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74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884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99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52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6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16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54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85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41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7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8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